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Arial"/>
        </w:rPr>
      </w:pPr>
      <w:r>
        <w:rPr>
          <w:rFonts w:cs="Arial" w:ascii="Cooper Black" w:hAnsi="Cooper Black"/>
        </w:rPr>
        <w:t>Level 3 Physics Epic Entire Year Equation, Symbol, Unit and Situation Worksheet ANSW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35"/>
        <w:gridCol w:w="765"/>
        <w:gridCol w:w="3780"/>
        <w:gridCol w:w="8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tion and Symbo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and SI unit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lications or Situations where Equation is commonly used</w:t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Mechanics Sectio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t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NET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 Force (N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 Newton’s 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Law:  Net (resultant or total) force proportional to acc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o F and a are in same direction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97" w:leader="none"/>
              </w:tabs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(kg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leration (ms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ρ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mentum (kg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For 1D type problems:  remember opposite direction means NEGATI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 2D type problems:  need TRIAGLE for conservation of momentu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 for negative velocity (or subtraction) must draw arrow 180° (backwards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ty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Δt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ρ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ulse (kg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Alternative unit for kg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 xml:space="preserve"> (Ns).  Force used to change momentum (and speed) for impacts, crashes or collisions.  Can be paired with F=ma or W=F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o: any Δ = final quantity – initial quantity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 force (N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of contact (s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ΔE</w:t>
            </w:r>
            <w:r>
              <w:rPr>
                <w:rFonts w:cs="Arial" w:ascii="Arial" w:hAnsi="Arial"/>
                <w:vertAlign w:val="subscript"/>
              </w:rPr>
              <w:t>P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in gravitational potential energy (J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 can be paired with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</w:rPr>
              <w:t xml:space="preserve">and maybe </w:t>
            </w: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Ι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</w:rPr>
              <w:t xml:space="preserve"> for energy conservation (assumes no friction or energy-los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to find elastic vs inelastic collisions (no energy loss vs energy loss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vity (acceleration) (ms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ght (m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d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(change in energy) (J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 Can be used in most “change in energy” situations.  Average Force must be PARALLEL to distance moved.  Work = “energy lost” for “stopping on carpet” problems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(m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K(LIN)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etic Energy (linear) (J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 see #4 above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ty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θ</m:t>
                </m:r>
              </m:oMath>
            </m:oMathPara>
          </w:p>
        </w:tc>
        <w:tc>
          <w:tcPr>
            <w:tcW w:w="765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moved around arc (m)</w:t>
            </w:r>
          </w:p>
        </w:tc>
        <w:tc>
          <w:tcPr>
            <w:tcW w:w="88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,8,9.  Known as “conversion equations” for Angular to Linear values. 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be used to find distance for wheel to stop (d) from radius of wheel and radians wheel spins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be used to find v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, v</w:t>
            </w:r>
            <w:r>
              <w:rPr>
                <w:rFonts w:cs="Arial" w:ascii="Arial" w:hAnsi="Arial"/>
                <w:vertAlign w:val="subscript"/>
              </w:rPr>
              <w:t>i</w:t>
            </w:r>
            <w:r>
              <w:rPr>
                <w:rFonts w:cs="Arial" w:ascii="Arial" w:hAnsi="Arial"/>
              </w:rPr>
              <w:t>, ω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, ω</w:t>
            </w:r>
            <w:r>
              <w:rPr>
                <w:rFonts w:cs="Arial" w:ascii="Arial" w:hAnsi="Arial"/>
                <w:vertAlign w:val="subscript"/>
              </w:rPr>
              <w:t>i</w:t>
            </w:r>
            <w:r>
              <w:rPr>
                <w:rFonts w:cs="Arial" w:ascii="Arial" w:hAnsi="Arial"/>
              </w:rPr>
              <w:t xml:space="preserve"> during acceleration problems as well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us of circle (m)</w:t>
            </w:r>
          </w:p>
        </w:tc>
        <w:tc>
          <w:tcPr>
            <w:tcW w:w="88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lar displacement (radians)</w:t>
            </w:r>
          </w:p>
        </w:tc>
        <w:tc>
          <w:tcPr>
            <w:tcW w:w="88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ω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ential velocity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lar velocity (rad 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α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ipetal acceleration (ms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lar acceleration (rad s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oMath>
            </m:oMathPara>
          </w:p>
        </w:tc>
        <w:tc>
          <w:tcPr>
            <w:tcW w:w="765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 θ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in angular displacement (rad)</w:t>
            </w:r>
          </w:p>
        </w:tc>
        <w:tc>
          <w:tcPr>
            <w:tcW w:w="88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 ONLY for constant angular speed!  NO acceleration!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 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in time (s)</w:t>
            </w:r>
          </w:p>
        </w:tc>
        <w:tc>
          <w:tcPr>
            <w:tcW w:w="88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 ω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nge in angular velocity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ad 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 definition of angular acceleration.  Also one of the angular mechanics equations in “simple” form.  Assumes constant angular acceleration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ω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f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ω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lar frequency (or velocity) (rad 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 Conversion equation since EVERY CIRCLE = 2π RADI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HM, ω = angular frequency = rate of change of angle in reference circle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cy (Hz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 (s)</w:t>
            </w:r>
          </w:p>
        </w:tc>
        <w:tc>
          <w:tcPr>
            <w:tcW w:w="8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 Can be seen a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</m:oMath>
            <w:r>
              <w:rPr/>
              <w:t xml:space="preserve">. </w:t>
            </w:r>
            <w:r>
              <w:rPr>
                <w:rFonts w:cs="Arial" w:ascii="Arial" w:hAnsi="Arial"/>
              </w:rPr>
              <w:t xml:space="preserve">  f also known as “number of cycles per second”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O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Ι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K(ROT)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tional Kinetic Energy (J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 can be paired with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</w:rPr>
              <w:t xml:space="preserve">and mayb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</m:oMath>
            <w:r>
              <w:rPr>
                <w:rFonts w:cs="Arial" w:ascii="Arial" w:hAnsi="Arial"/>
              </w:rPr>
              <w:t xml:space="preserve"> for energy conservation (assumes no friction or energy-loss)… usually to find I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ational Inertia (kg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αt</m:t>
                </m:r>
              </m:oMath>
            </m:oMathPara>
          </w:p>
        </w:tc>
        <w:tc>
          <w:tcPr>
            <w:tcW w:w="765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ω</w:t>
            </w:r>
            <w:r>
              <w:rPr>
                <w:rFonts w:cs="Arial" w:ascii="Arial" w:hAnsi="Arial"/>
                <w:vertAlign w:val="subscript"/>
              </w:rPr>
              <w:t xml:space="preserve"> f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Angular Velocity (rad 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,16,17,18.  Angular Mechanics Set:  Assumes constant angular acceleratio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ame pattern as year 12 physics linear mechanics equation set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st know 3 values to find other 2 values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mmon mistake:  usi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  <w:r>
              <w:rPr/>
              <w:t xml:space="preserve"> </w:t>
            </w:r>
            <w:r>
              <w:rPr>
                <w:rFonts w:cs="Arial" w:ascii="Arial" w:hAnsi="Arial"/>
              </w:rPr>
              <w:t>(constant speed equation) when NOT allowed (i.e. no acceleration)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935" w:type="dxa"/>
            <w:vMerge w:val="continue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ω</w:t>
            </w:r>
            <w:r>
              <w:rPr>
                <w:rFonts w:cs="Arial" w:ascii="Arial" w:hAnsi="Arial"/>
                <w:vertAlign w:val="subscript"/>
              </w:rPr>
              <w:t xml:space="preserve"> 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tial Angular Velocity (rad 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lar Acceleration (rad s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θ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lar Displacement (rad)</w:t>
            </w:r>
          </w:p>
        </w:tc>
        <w:tc>
          <w:tcPr>
            <w:tcW w:w="88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α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(s)</w:t>
            </w:r>
          </w:p>
        </w:tc>
        <w:tc>
          <w:tcPr>
            <w:tcW w:w="88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Ια</m:t>
                </m:r>
              </m:oMath>
            </m:oMathPara>
          </w:p>
        </w:tc>
        <w:tc>
          <w:tcPr>
            <w:tcW w:w="765" w:type="dxa"/>
            <w:tcBorders>
              <w:top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τ</w:t>
            </w:r>
          </w:p>
        </w:tc>
        <w:tc>
          <w:tcPr>
            <w:tcW w:w="37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que (Nm)</w:t>
            </w:r>
          </w:p>
        </w:tc>
        <w:tc>
          <w:tcPr>
            <w:tcW w:w="882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7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.  Can be paired with </w:t>
            </w:r>
            <w:r>
              <w:rPr>
                <w:vertAlign w:val="subscript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O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Ι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 xml:space="preserve">or </w:t>
            </w: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oMath>
            <w:r>
              <w:rPr>
                <w:vertAlign w:val="subscript"/>
              </w:rPr>
              <w:t xml:space="preserve">  </w:t>
            </w:r>
            <w:r>
              <w:rPr>
                <w:rFonts w:cs="Arial" w:ascii="Arial" w:hAnsi="Arial"/>
              </w:rPr>
              <w:t xml:space="preserve">or </w:t>
            </w: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ω</m:t>
              </m:r>
            </m:oMath>
          </w:p>
        </w:tc>
      </w:tr>
      <w:tr>
        <w:trPr/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lar Inertia (kg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lar Acceleration (rad s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r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ce (N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 Can be paired with </w:t>
            </w:r>
            <w:r>
              <w:rPr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α</m:t>
              </m:r>
            </m:oMath>
            <w:r>
              <w:rPr>
                <w:vertAlign w:val="subscript"/>
              </w:rPr>
              <w:t xml:space="preserve"> .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doing angular acceleration with rope and mass:  F = mg can be involved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us (or distance from fulcrum to force) (m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r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lar Momentum (kg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  Used for “car driving onto turntable”, “bullet hitting spinner” and “astronauts on rope”.  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(kg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ar (tangential) Velocity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Ιω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  Used for helicopters, ice scatters and solid spinning masse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be contant speed or found with ω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, or ω</w:t>
            </w:r>
            <w:r>
              <w:rPr>
                <w:rFonts w:cs="Arial" w:ascii="Arial" w:hAnsi="Arial"/>
                <w:vertAlign w:val="subscript"/>
              </w:rPr>
              <w:t>i</w:t>
            </w:r>
            <w:r>
              <w:rPr>
                <w:rFonts w:cs="Arial" w:ascii="Arial" w:hAnsi="Arial"/>
              </w:rPr>
              <w:t xml:space="preserve"> during acceleration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G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vitational Force (N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  Used for finding weight of space-station or astronaut (NOT ZERO!)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 mistake: not including height above earth into r or converting km into m OR not including radius of Earth, planet or moon into 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ould be paired with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/>
              <w:t xml:space="preserve"> </w:t>
            </w:r>
            <w:r>
              <w:rPr>
                <w:rFonts w:cs="Arial" w:ascii="Arial" w:hAnsi="Arial"/>
              </w:rPr>
              <w:t>with mass in orbit cancelling ou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 can be paired with F = mg to find gravity at any height or on any planet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versal Grav Const (N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kg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ent Mass (planet) (kg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Mass (orbiting) (kg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us of Orbit (distance between mass centres) (m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C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ipetal Force (N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.  Can be paired with F = ma o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</w:t>
            </w:r>
            <w:r>
              <w:rPr>
                <w:rFonts w:cs="Arial" w:ascii="Arial" w:hAnsi="Arial"/>
              </w:rPr>
              <w:t>for satellite situat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towards centre of circle (as well as acc)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ning Mass (kg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ential Velocity (linear)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us of Orbit (m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leration (linear) (ms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5.  SHM Equation.  Both rules must be stated if asked “what is SHM?”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rule of SHM: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Arial" w:ascii="Arial" w:hAnsi="Arial"/>
              </w:rPr>
              <w:t xml:space="preserve"> negative because acceleration ALWAYS back towards equilibrium (opposite direction to y)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o fulfils 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rule:  acc directly proportional to y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lar frequency (or velocity) (rad 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cement from Equilibrium (m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orative Force (N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  Force could be paired with F=mg for springs to find k.  NEGATIVE to show F opposes extension (y) and is in same direction as acceleration (#25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 Constant (Nm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iod (of pendulum) (s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.  For simple 2D pendulums only.  Can be paired wit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cs="Arial" w:ascii="Arial" w:hAnsi="Arial"/>
              </w:rPr>
              <w:t xml:space="preserve"> 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f</m:t>
              </m:r>
            </m:oMath>
            <w:r>
              <w:rPr/>
              <w:t xml:space="preserve"> </w:t>
            </w:r>
            <w:r>
              <w:rPr>
                <w:rFonts w:cs="Arial" w:ascii="Arial" w:hAnsi="Arial"/>
              </w:rPr>
              <w:t>for SHM situations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(of pendulum) (m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vity (acceleration) (ms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on spring (kg)</w:t>
            </w:r>
          </w:p>
        </w:tc>
        <w:tc>
          <w:tcPr>
            <w:tcW w:w="8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 Period of mass on spring.  For simple 1D mass motion (vertically usually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an be paired wit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cs="Arial" w:ascii="Arial" w:hAnsi="Arial"/>
              </w:rPr>
              <w:t xml:space="preserve"> 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f</m:t>
              </m:r>
            </m:oMath>
            <w:r>
              <w:rPr/>
              <w:t xml:space="preserve"> </w:t>
            </w:r>
            <w:r>
              <w:rPr>
                <w:rFonts w:cs="Arial" w:ascii="Arial" w:hAnsi="Arial"/>
              </w:rPr>
              <w:t>for SHM situations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astic Potential Energy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spring) (J)</w:t>
            </w:r>
          </w:p>
        </w:tc>
        <w:tc>
          <w:tcPr>
            <w:tcW w:w="8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9.  Can be paired with 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Arial" w:ascii="Arial" w:hAnsi="Arial"/>
              </w:rPr>
              <w:t xml:space="preserve">or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</m:oMath>
            <w:r>
              <w:rPr/>
              <w:t xml:space="preserve"> </w:t>
            </w:r>
            <w:r>
              <w:rPr>
                <w:rFonts w:cs="Arial" w:ascii="Arial" w:hAnsi="Arial"/>
              </w:rPr>
              <w:t>for energy conservation.  At maximum amplitude y can be replaced with A to find “total energy”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tude of SHM (m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,31,32.  Calculator MUST be in “radian” mode to do sin properly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M equation set for object starting at equilibrium moving UPWARDS. 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an be expressed as PHASORS with y horizontal to right, v vertical and acc horizontal to left – all spinning anticlockwise at ω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lar Frequency (rad 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since sine wave started (s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</m:oMath>
            </m:oMathPara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ar velocity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oMath>
            </m:oMathPara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ar acceleration (ms</w:t>
            </w:r>
            <w:r>
              <w:rPr>
                <w:rFonts w:cs="Arial" w:ascii="Arial" w:hAnsi="Arial"/>
                <w:vertAlign w:val="superscript"/>
              </w:rPr>
              <w:t>-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4,35.  Calculator MUST be in “radian” mode to do sin properl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M equation set for object starting at top of motion (momentarily motionless)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be expressed as PHASORS with y vertically upwards, v horizontal to left and acc vertically downwards – all spinning anticlockwise at ω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oMath>
            </m:oMathPara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</m:oMath>
            </m:oMathPara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lectromagnetism Section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d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 of capacitor (V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  For DC capacitor circuit.  E has direction (+ to -) and shows direction positive charge would mo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should eventually equal V of power source for charging capacitor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 Field in capacitor (Vm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ion distance of plates (m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q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 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(change in energy (J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  Can be used for moving charges (or test charges) through potential difference lines and the energy required (or released) as charges mov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charge moved to higher potential: GAINS energ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arge moved to higher potential: LOSES energy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 (C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ap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CAP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al Potential Energy (J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8.  can be paired wit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oMath>
            <w:r>
              <w:rPr>
                <w:rFonts w:cs="Arial" w:ascii="Arial" w:hAnsi="Arial"/>
              </w:rPr>
              <w:t xml:space="preserve"> to give other equations of Energy lik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ly ½ of energy stored in capacitor. Other ½ lost to heat through R in DC circu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 be used to find energy supplied by power source by removing ½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 stored on capacitor plates (C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ance (F)</w:t>
            </w:r>
          </w:p>
        </w:tc>
        <w:tc>
          <w:tcPr>
            <w:tcW w:w="8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  Charge and Voltage commonly used for descriptions of SERIES vs PARALLEL capacitors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/>
              <w:t>ε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lute Permittivity of Free Space (F m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0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an be seen without </w:t>
            </w:r>
            <w:r>
              <w:rPr>
                <w:sz w:val="28"/>
                <w:szCs w:val="28"/>
              </w:rPr>
              <w:t>ε</w:t>
            </w:r>
            <w:r>
              <w:rPr>
                <w:rFonts w:cs="Arial" w:ascii="Arial" w:hAnsi="Arial"/>
                <w:sz w:val="28"/>
                <w:szCs w:val="28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if no dielectric between pla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s geometric relationships between C and A or d (directly proportional or inversely proportional)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ε</w:t>
            </w:r>
            <w:r>
              <w:rPr>
                <w:rFonts w:cs="Arial" w:ascii="Arial" w:hAnsi="Arial"/>
                <w:vertAlign w:val="subscript"/>
              </w:rPr>
              <w:t>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lectric Constant (no unit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a of single capacitor plate (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ion distance of plates (m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τ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Constant (s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  Uses total R and total C of DC circuit.  For charging:  V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 xml:space="preserve"> is ≈ 63% maximum at </w:t>
            </w:r>
            <w:r>
              <w:rPr>
                <w:sz w:val="28"/>
                <w:szCs w:val="28"/>
              </w:rPr>
              <w:t>τ</w:t>
            </w:r>
            <w:r>
              <w:rPr>
                <w:rFonts w:cs="Arial" w:ascii="Arial" w:hAnsi="Arial"/>
              </w:rPr>
              <w:t xml:space="preserve"> and I is ≈ 37% of beginning value (max).  For discharging V and I both dro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s ≈ 5 time constants to reach asymptote of graph (max or zero)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sistance (Ω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2"/>
                <w:szCs w:val="12"/>
                <w:vertAlign w:val="subscript"/>
              </w:rPr>
            </w:pPr>
            <w:r>
              <w:rPr>
                <w:i/>
                <w:sz w:val="12"/>
                <w:szCs w:val="12"/>
                <w:vertAlign w:val="subscript"/>
              </w:rPr>
            </w:r>
          </w:p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 (V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2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HM’S LAW for DC and AC ohmic resistor circuits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(A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Power (W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pt-PT"/>
              </w:rPr>
            </w:pPr>
            <w:r>
              <w:rPr>
                <w:rFonts w:cs="Arial" w:ascii="Arial" w:hAnsi="Arial"/>
                <w:sz w:val="12"/>
                <w:szCs w:val="12"/>
                <w:lang w:val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a “rate of energy used” (J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3.  Commonly paired with </w:t>
            </w:r>
            <w:r>
              <w:rPr>
                <w:i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oMath>
            <w:r>
              <w:rPr>
                <w:i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 xml:space="preserve">for alternative equation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d in DC and AC circuit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AC: ONLY “rms” values are allowed!!!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T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sistance (series) (Ω)</w:t>
            </w:r>
          </w:p>
        </w:tc>
        <w:tc>
          <w:tcPr>
            <w:tcW w:w="8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4.  For DC or AC series resistor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be used with complex circuits once parallel parts reduced to singe R’s.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T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Resistance (parallel) (Ω</w:t>
            </w:r>
          </w:p>
        </w:tc>
        <w:tc>
          <w:tcPr>
            <w:tcW w:w="8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5.  For DC or AC parallel resistor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be used with complex circuits once series parts in single parallel row reduced to singe R’s.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T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Capacitance (parallel) (F)</w:t>
            </w:r>
          </w:p>
        </w:tc>
        <w:tc>
          <w:tcPr>
            <w:tcW w:w="8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6.  For parallel (single capacitor per branch). 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 be paired wit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oMath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for explanation of charge or voltag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p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</m:oMath>
            <w:r>
              <w:rPr>
                <w:rFonts w:cs="Arial" w:ascii="Arial" w:hAnsi="Arial"/>
              </w:rPr>
              <w:t>for energy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…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T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Capacitance (series) (F)</w:t>
            </w:r>
          </w:p>
        </w:tc>
        <w:tc>
          <w:tcPr>
            <w:tcW w:w="8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  For series (single line of capacitors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 be paired wit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oMath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for explanation of charge or voltag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p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</m:oMath>
            <w:r>
              <w:rPr>
                <w:rFonts w:cs="Arial" w:ascii="Arial" w:hAnsi="Arial"/>
              </w:rPr>
              <w:t>for energy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r>
                  <m:t xml:space="preserve"> </m:t>
                </m:r>
              </m:oMath>
            </m:oMathPara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ux (Wb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  B and A have to be 90° to each other.  If not 90° then a sin or cos of angle will be needed to find perpendicular bit of B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tic Field (T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-sectional Area (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Ι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ε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ced Voltage (or EMF) (V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  Faraday’s Law:  Usually for DC inductor circuits (aka: solenoid, electromagnet, coil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gative because voltage induced creates current that oppose change in current (and induces B-field to oppose changing B-field)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ight hand grip rule used for current/B-field directions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ctance of coil (H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 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in Current (in coil) (A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 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in time (s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φ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ε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ced voltage (or emf) (V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  Lens’ Law:  Usually for bar magnet (or electromag) moving (or turning on/off) next to coil or loop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gative because voltage induced creates B-field to oppose changing B-field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 hand grip rule used for current/B-field directions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Δ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m:t xml:space="preserve"> </m:t>
              </m:r>
            </m:oMath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in flux (Wb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ε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Ι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t</m:t>
                    </m:r>
                  </m:den>
                </m:f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ε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ced voltage (secondary coil) (V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1.  Faraday’s Law for Transformers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ondary coil induced voltage is NEGATIVE to show opposing induced B-field or induced current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ual Inductance (H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bscript"/>
              </w:rPr>
              <w:t>P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ber of Turns (primary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o unit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</w:rPr>
              <w:t>52.  Transformer Equation:  Used with P</w:t>
            </w:r>
            <w:r>
              <w:rPr>
                <w:rFonts w:cs="Arial" w:ascii="Arial" w:hAnsi="Arial"/>
                <w:vertAlign w:val="subscript"/>
              </w:rPr>
              <w:t>in</w:t>
            </w:r>
            <w:r>
              <w:rPr>
                <w:rFonts w:cs="Arial" w:ascii="Arial" w:hAnsi="Arial"/>
              </w:rPr>
              <w:t>= P</w:t>
            </w:r>
            <w:r>
              <w:rPr>
                <w:rFonts w:cs="Arial" w:ascii="Arial" w:hAnsi="Arial"/>
                <w:vertAlign w:val="subscript"/>
              </w:rPr>
              <w:t>out</w:t>
            </w:r>
            <w:r>
              <w:rPr>
                <w:rFonts w:cs="Arial" w:ascii="Arial" w:hAnsi="Arial"/>
              </w:rPr>
              <w:t xml:space="preserve">.  Can be used with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Ι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Turns (secondary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o unit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 (primary) (V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 (secondary) (V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al Potential Energy (J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3.  Electrical Potential Energy stored in inductor (coil/solenoid) while current flows (and electo-mag exists)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milar to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p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</m:t>
              </m:r>
            </m:oMath>
            <w:r>
              <w:rPr>
                <w:rFonts w:cs="Arial" w:ascii="Arial" w:hAnsi="Arial"/>
              </w:rPr>
              <w:t>.  Same use of ½ in equation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ctance (H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(A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τ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τ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Constant of Coil (s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4.  Similar to </w:t>
            </w:r>
            <w:r>
              <w:rPr>
                <w:i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oMath>
            <w:r>
              <w:rPr>
                <w:rFonts w:cs="Arial" w:ascii="Arial" w:hAnsi="Arial"/>
              </w:rPr>
              <w:t xml:space="preserve">.  Uses total R and total L of DC circuit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losing switch:  V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is ≈ 37% beginning value at </w:t>
            </w:r>
            <w:r>
              <w:rPr>
                <w:sz w:val="28"/>
                <w:szCs w:val="28"/>
              </w:rPr>
              <w:t>τ</w:t>
            </w:r>
            <w:r>
              <w:rPr>
                <w:rFonts w:cs="Arial" w:ascii="Arial" w:hAnsi="Arial"/>
              </w:rPr>
              <w:t xml:space="preserve"> and I is ≈ 67% of maximum.  For opening switch:  large negative emf made since Δt small and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φ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</m:oMath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es ≈ 5 time constants to reach asymptote of graph (max or zero)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istance of circuit (Ω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Ι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(generator wave) (A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5, 56.  Both for generators spinning at ω making AC.  Both are in phase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use V=IR.  V</w:t>
            </w:r>
            <w:r>
              <w:rPr>
                <w:rFonts w:cs="Arial" w:ascii="Arial" w:hAnsi="Arial"/>
                <w:vertAlign w:val="subscript"/>
              </w:rPr>
              <w:t>MAX</w:t>
            </w:r>
            <w:r>
              <w:rPr>
                <w:rFonts w:cs="Arial" w:ascii="Arial" w:hAnsi="Arial"/>
              </w:rPr>
              <w:t>=BANω from generator.  Can use “rms” convers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or must be in “radian” mode for correct answer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MA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um Current (wave ht) (A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lar frequency (rad 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since sine wave started (s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 (generator wave) (V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MA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um Voltage (wave ht) (V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Ι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s</m:t>
                    </m:r>
                  </m:sub>
                </m:sSub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MAX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wave height (A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 58.  Conversion equations based on AC and DC circuit having equal POWER.  “rms” values given on DIGITAL meters.  “max” values show as wave heights on oscilloscope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RM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as from DC (A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ms</m:t>
                    </m:r>
                  </m:sub>
                </m:sSub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MAX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 wave height (V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RM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 as from DC (V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C</m:t>
                    </m:r>
                  </m:den>
                </m:f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C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ance of Capacitor (Ω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9, 60.  Usually paired with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cs="Arial" w:ascii="Arial" w:hAnsi="Arial"/>
              </w:rPr>
              <w:t xml:space="preserve"> = 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Arial" w:ascii="Arial" w:hAnsi="Arial"/>
              </w:rPr>
              <w:t>f.  X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 xml:space="preserve"> and X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in “opposite direction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lain how C and L and f relate to how capacitor or coil BECOME resistors with AC circuit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be used with PYTHAGORAS to find Impedance, Z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an be set EQUAL to each other with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rFonts w:cs="Arial" w:ascii="Arial" w:hAnsi="Arial"/>
              </w:rPr>
              <w:t xml:space="preserve"> = 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Arial" w:ascii="Arial" w:hAnsi="Arial"/>
              </w:rPr>
              <w:t xml:space="preserve">f to find </w:t>
            </w:r>
            <w:r>
              <w:rPr>
                <w:rFonts w:cs="Arial" w:ascii="Arial" w:hAnsi="Arial"/>
                <w:b/>
              </w:rPr>
              <w:t>resonant frequency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= resistance to changing current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ors “like” changing current, inductors “hate” changing current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lar frequency (rad 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acitance (F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L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  <w:vertAlign w:val="subscript"/>
              </w:rPr>
              <w:t>L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ctance of Inductor (Ω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ctance (H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 2</w:t>
            </w:r>
            <w:r>
              <w:rPr>
                <w:rFonts w:eastAsia="Symbol" w:cs="Symbol" w:ascii="Symbol" w:hAnsi="Symbol"/>
              </w:rPr>
              <w:t>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ω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ular Frequency (rad 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  Also known as “angular velocity”.  In AC section: used for generator frequency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cy (Hz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ΙZ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 (V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  OHM’S LAW for entire AC circuit.  V = source voltage.  Z = impedance (like total R) includes R can include X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 xml:space="preserve"> and/or X</w:t>
            </w:r>
            <w:r>
              <w:rPr>
                <w:rFonts w:cs="Arial" w:ascii="Arial" w:hAnsi="Arial"/>
                <w:vertAlign w:val="subscript"/>
              </w:rPr>
              <w:t>L</w:t>
            </w:r>
            <w:r>
              <w:rPr>
                <w:rFonts w:cs="Arial" w:ascii="Arial" w:hAnsi="Arial"/>
              </w:rPr>
              <w:t xml:space="preserve"> but using Pythagora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= resistance to current AND resistance to changing current COMBINE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rrent (A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dance (Ω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Wave Section: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λ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tween slits (m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3.  D = lines per meter.  D gives d by inversing and converting units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an be used when </w:t>
            </w:r>
            <w:r>
              <w:rPr>
                <w:rFonts w:cs="Arial" w:ascii="Arial" w:hAnsi="Arial"/>
                <w:b/>
                <w:u w:val="single"/>
              </w:rPr>
              <w:t>angle is large</w:t>
            </w:r>
            <w:r>
              <w:rPr>
                <w:rFonts w:cs="Arial" w:ascii="Arial" w:hAnsi="Arial"/>
              </w:rPr>
              <w:t xml:space="preserve">: for </w:t>
            </w:r>
            <w:r>
              <w:rPr>
                <w:rFonts w:cs="Arial" w:ascii="Arial" w:hAnsi="Arial"/>
                <w:b/>
                <w:u w:val="single"/>
              </w:rPr>
              <w:t>diffraction grating</w:t>
            </w:r>
            <w:r>
              <w:rPr>
                <w:rFonts w:cs="Arial" w:ascii="Arial" w:hAnsi="Arial"/>
              </w:rPr>
              <w:t xml:space="preserve"> laser/sound/white-light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so used to talk about “extra path distance” to create nodes or antinodes (destructive or constructive interference).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gle at diffraction grating from n=0 to n=? antinode (°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ber (order) of antinod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o unit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velength of light (m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λ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ce between n=0 and n=1 antinode (m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4. See above.  Used to talk about how x changes with L, d or 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This equation assumes</w:t>
            </w:r>
            <w:r>
              <w:rPr>
                <w:rFonts w:cs="Arial" w:ascii="Arial" w:hAnsi="Arial"/>
              </w:rPr>
              <w:t xml:space="preserve"> angle is SMALL.  So small that sinθ = tan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This equation assumes</w:t>
            </w:r>
            <w:r>
              <w:rPr>
                <w:rFonts w:cs="Arial" w:ascii="Arial" w:hAnsi="Arial"/>
              </w:rPr>
              <w:t xml:space="preserve"> fringes are evenly spaced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reality: as n gets larger the distance between antinodes, x, gets large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Only use this equation for double slit or where fringes very close together!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ngth from diffraction grating to screen (m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λ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ty of wave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65.  Can be used for any wave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f sound: fλ must equal speed of sound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electromagnetic (light):  fλ must equal speed of light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cy (Hz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velength (m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f’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ed frequency (Hz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6.   Doppler Equation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st choose + OR – for motion towards OR away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o used to discuss “red shift” or “blue shift”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ally requires diagram with circles “squished” to one side or graph of f vs t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cy made (Hz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ve velocity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nd source velocity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Nuclear Sectio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of photon (light) (J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  Usually seen in</w:t>
            </w:r>
            <w:r>
              <w:rPr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rFonts w:cs="Arial" w:ascii="Arial" w:hAnsi="Arial"/>
              </w:rPr>
              <w:t>.  Can be used for photoelectric effect OR emission of photon from Bohr Hydrogen atom as electron shifts to lower level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’s Constant (Js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cy of photon (light) (Hz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φ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φ</m:t>
                </m:r>
                <m:r>
                  <m:t xml:space="preserve"> </m:t>
                </m:r>
              </m:oMath>
            </m:oMathPara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 Function Energy (J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8.  Photoelectric effect conservation of energy equation.  Can be used to find “threshold frequency” when E</w:t>
            </w:r>
            <w:r>
              <w:rPr>
                <w:rFonts w:cs="Arial" w:ascii="Arial" w:hAnsi="Arial"/>
                <w:vertAlign w:val="subscript"/>
              </w:rPr>
              <w:t>k</w:t>
            </w:r>
            <w:r>
              <w:rPr>
                <w:rFonts w:cs="Arial" w:ascii="Arial" w:hAnsi="Arial"/>
              </w:rPr>
              <w:t xml:space="preserve">=0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nly seen as equation of line of E (of electron) vs f (of photon) graph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etic Energy of Electron (J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λ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velength of emitted photon (m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.  Can be paired with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</m:oMath>
            <w:r>
              <w:rPr>
                <w:rFonts w:cs="Arial" w:ascii="Arial" w:hAnsi="Arial"/>
              </w:rPr>
              <w:t xml:space="preserve">or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</w:rPr>
              <w:t>for emitted phot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man lines:  S=1, L=2,3,4… ultraviolet phot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mer lines:  S=2, L=3,4,5… visible phot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chen lines: S=3, L=4,5,6… infrared photons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dberg’s Constant (m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l electron lands in (no unit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l electron falls from (no unit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made from mass (J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0.  Einstein’s equation explaining mass IS energy and energy IS mass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with “rest masses” and subtraction of total mass before nuclear reaction with total mass after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s converted into energy (kg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ed of Light (ms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cR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n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of electron in shell number n (J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  Quantum energy of Hydrogen electron.   Negative to show electron’s energy while held to nucleus is “negative energy” and when electron free E=0 and when electron leaves E is positive (E</w:t>
            </w:r>
            <w:r>
              <w:rPr>
                <w:rFonts w:cs="Arial" w:ascii="Arial" w:hAnsi="Arial"/>
                <w:vertAlign w:val="subscript"/>
              </w:rPr>
              <w:t>K</w:t>
            </w:r>
            <w:r>
              <w:rPr>
                <w:rFonts w:cs="Arial" w:ascii="Arial" w:hAnsi="Arial"/>
              </w:rPr>
              <w:t>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 be used to make </w:t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k’s Constant (Js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dberg’s Constant (m</w:t>
            </w:r>
            <w:r>
              <w:rPr>
                <w:rFonts w:cs="Arial" w:ascii="Arial" w:hAnsi="Arial"/>
                <w:vertAlign w:val="superscript"/>
              </w:rPr>
              <w:t>-1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drogen electron shell number (no unit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V</m:t>
                </m:r>
              </m:oMath>
            </m:oMathPara>
          </w:p>
        </w:tc>
        <w:tc>
          <w:tcPr>
            <w:tcW w:w="7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(of charge) (J)</w:t>
            </w:r>
          </w:p>
        </w:tc>
        <w:tc>
          <w:tcPr>
            <w:tcW w:w="8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72.  Usually the conversion from Joules into Electron-Volts with E=eV (e=charge of electron)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be used to find “cut off voltage” with</w:t>
            </w:r>
            <w:r>
              <w:rPr>
                <w:sz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rFonts w:cs="Arial" w:ascii="Arial" w:hAnsi="Arial"/>
              </w:rPr>
              <w:t xml:space="preserve"> in photoelectric effect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 (of electron) (C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tage (V)</w:t>
            </w:r>
          </w:p>
        </w:tc>
        <w:tc>
          <w:tcPr>
            <w:tcW w:w="8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1:06:00Z</dcterms:created>
  <dc:creator>D.thrasher</dc:creator>
  <dc:description/>
  <cp:keywords/>
  <dc:language>en-US</dc:language>
  <cp:lastModifiedBy>d.thrasher</cp:lastModifiedBy>
  <cp:lastPrinted>2005-08-19T08:10:00Z</cp:lastPrinted>
  <dcterms:modified xsi:type="dcterms:W3CDTF">2010-11-21T06:37:00Z</dcterms:modified>
  <cp:revision>56</cp:revision>
  <dc:subject/>
  <dc:title>Year 13 Physics Epic Entire Year Equation, Symbol, Unit and Situation Worksheet</dc:title>
</cp:coreProperties>
</file>